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mework:  Writing Ionic Compound Formula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Please write the formulas of the following ionic compounds.  Remember to pay special attention to the compounds with Roman numerals in the nam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sodium sulf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iron (III) nitrat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aluminum fluor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nickel (III) cyan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calcium nitr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silver phosphat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tin (II) sulfit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potassium ox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copper (I) brom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magnesium acetat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cobalt (II) tellur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gallium nitrit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vanadium (V) iod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lithium fluor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zinc sulfate 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21:21:00Z</dcterms:created>
  <dc:creator>IAN GUCH</dc:creator>
  <dc:description/>
  <cp:keywords/>
  <dc:language>en-US</dc:language>
  <cp:lastModifiedBy>Ian Guch</cp:lastModifiedBy>
  <dcterms:modified xsi:type="dcterms:W3CDTF">2007-11-19T21:21:00Z</dcterms:modified>
  <cp:revision>2</cp:revision>
  <dc:subject/>
  <dc:title>Writing Ionic Compound Formulas</dc:title>
</cp:coreProperties>
</file>